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dgadnij co się kryje pod pytaniami i odczytaj hasł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Jest długi, jeździ w dalekie trasy, przewozi towary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Ma tylko dwa koła i łańcuch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Ma skrzydła i lata wysoko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Można się poślizgać na nich zimą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Pływa po morzu i oceanach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Jest z gumy i zakładana się ją na koła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Jeżdżą po niej samochody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Przystanek dla statków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Ciągnie za sobą pług lub wóz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835</wp:posOffset>
                </wp:positionH>
                <wp:positionV relativeFrom="page">
                  <wp:posOffset>4443730</wp:posOffset>
                </wp:positionV>
                <wp:extent cx="4431665" cy="316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316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6"/>
                              <w:gridCol w:w="30"/>
                              <w:gridCol w:w="399"/>
                              <w:gridCol w:w="181"/>
                              <w:gridCol w:w="248"/>
                              <w:gridCol w:w="266"/>
                              <w:gridCol w:w="175"/>
                              <w:gridCol w:w="224"/>
                              <w:gridCol w:w="455"/>
                              <w:gridCol w:w="677"/>
                              <w:gridCol w:w="660"/>
                              <w:gridCol w:w="439"/>
                              <w:gridCol w:w="208"/>
                              <w:gridCol w:w="417"/>
                              <w:gridCol w:w="208"/>
                              <w:gridCol w:w="625"/>
                              <w:gridCol w:w="625"/>
                              <w:gridCol w:w="626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49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8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49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49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6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6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64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249.25pt;mso-wrap-distance-left:7.05pt;mso-wrap-distance-right:7.05pt;mso-wrap-distance-top:0pt;mso-wrap-distance-bottom:0pt;margin-top:349.9pt;mso-position-vertical-relative:page;margin-left:36.05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6"/>
                        <w:gridCol w:w="30"/>
                        <w:gridCol w:w="399"/>
                        <w:gridCol w:w="181"/>
                        <w:gridCol w:w="248"/>
                        <w:gridCol w:w="266"/>
                        <w:gridCol w:w="175"/>
                        <w:gridCol w:w="224"/>
                        <w:gridCol w:w="455"/>
                        <w:gridCol w:w="677"/>
                        <w:gridCol w:w="660"/>
                        <w:gridCol w:w="439"/>
                        <w:gridCol w:w="208"/>
                        <w:gridCol w:w="417"/>
                        <w:gridCol w:w="208"/>
                        <w:gridCol w:w="625"/>
                        <w:gridCol w:w="625"/>
                        <w:gridCol w:w="626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2494" w:type="dxa"/>
                            <w:gridSpan w:val="9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516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815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49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494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64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gridSpan w:val="3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640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640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46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sz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21:31:00Z</dcterms:created>
  <dc:creator>BPJG</dc:creator>
  <dc:description/>
  <cp:keywords/>
  <dc:language>en-US</dc:language>
  <cp:lastModifiedBy>BPJG</cp:lastModifiedBy>
  <dcterms:modified xsi:type="dcterms:W3CDTF">2014-10-01T22:18:00Z</dcterms:modified>
  <cp:revision>4</cp:revision>
  <dc:subject/>
  <dc:title>Odgadnij co się kryje pod pytaniami i odczytaj hasło</dc:title>
</cp:coreProperties>
</file>